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파일동기화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 Synchronizat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le Synchroniz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a function to synchronize file saving and deletion at several AP servers. It provides functions to attach and download files by synchronizing AP server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ile Synchronization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s intended to synchronize file saving and deletion at several AP servers and it includes the following functions: registration, update, deletion, inquiry and list inquiry of the target server information to be synchronized, and synchronization of fil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ync Target Server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sync target server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Sync Target Serv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register the sync target server information and to inquire the registration resul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pdate Sync Target Serv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update the registered sync target server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Sync Target Serv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delete the registered sync target server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tail Inquiry of the Sync Target Serv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displays the detailed server information selected from the sync target server lis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Sync Target Fi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register the sync target fi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Sync Target File: It is to delete the sync target fi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⑧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 Synchroniz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synchronize the uploaded file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6544"/>
        <w:gridCol w:w="2861"/>
      </w:tblGrid>
      <w:tr>
        <w:trPr/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sy.web.EgovSynchrnServerController.jav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the sync target server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sy.service.EgovSynchrnServerService.jav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the sync target server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sy.service.impl.EgovSynchrnServerServiceImpl.jav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 for the sync target server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sy.service.impl.SynchrnServerDAO.jav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the sync target server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sy.service.SynchrnServer.jav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sync target server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ssy.service.SynchrnServerVO.jav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the sync target server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ssy/EgovSynchrnServerList.jsp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sync target server list inquiry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ssy/EgovSynchrnServerDetail.jsp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detail inquiry of the sync target server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ssy/EgovSynchrnServerRegist.jsp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register the sync target server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ssy/EgovSynchrnServerUpdt.jsp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update the sync target server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tl/sys/ssy/EgovSynchrnServer_SQL_*.xm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nc target server 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7655" cy="651446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8"/>
        <w:gridCol w:w="2990"/>
        <w:gridCol w:w="5578"/>
      </w:tblGrid>
      <w:tr>
        <w:trPr/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9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nc Server Information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SYNCHRNSERVERINFO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manages information of the target AP server where files are synchronized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there is n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Globals.SynchrnServerPath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th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globals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, an error will be generated, so a relevant directory must be creat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-upload path to be used in the file synchronization compon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 absolute path must be applied for setting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hall be marked after the path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SynchrnServerPath = C:/egovframework/upload/Synch/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s &amp; Action Manuals</w:t>
      </w:r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동기화대상서버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ync Target Server List Inquiry</w:t>
      </w:r>
      <w:bookmarkEnd w:id="2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131"/>
        <w:gridCol w:w="2082"/>
        <w:gridCol w:w="4452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sy/selectSynchrnServerList.do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SynchrnServerList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nchrnServerDAO.selectSynchrnServerList”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nchrnServerDAO.selectSynchrnServer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sync target server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 is the server nam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85255" cy="42957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sync target server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Register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to th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ync Target Server Registration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screen in ord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sync target serv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a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erver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view the detailed sync target server information and to move to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 xml:space="preserve">Detail Inquiry of the Sync Target Server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Sync Target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register a target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be synchroniz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Sync Target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delete the sync target file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동기화대상서버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ync Target Server Registration</w:t>
      </w:r>
      <w:bookmarkEnd w:id="3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3496"/>
        <w:gridCol w:w="2198"/>
        <w:gridCol w:w="4113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ve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sy/addSynchrnServer.do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SynchrnServer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nchrnServerDAO.insertSynchrnServer”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sy/selectSynchrnServerList.do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SynchrnServerList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nchrnServerDAO.selectSynchrnServerLi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sert the properties information of the sync target server, and then 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2570" cy="330517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inserting the sync target server properties to register a new sync target server, register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low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er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utomatically inserted during the registration proces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sync target server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동기화대상서버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ync Target Server Update</w:t>
      </w:r>
      <w:bookmarkEnd w:id="4"/>
    </w:p>
    <w:tbl>
      <w:tblPr>
        <w:tblW w:w="1046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3604"/>
        <w:gridCol w:w="2076"/>
        <w:gridCol w:w="4094"/>
      </w:tblGrid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ve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sy/updtSynchrnServer.do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SynchrnServer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nchrnServerDAO.updateSynchrnServer”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sy/removeSynchrnServer.do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SynchrnServer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nchrnServerDAO.deleteSynchrnServer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It is to update the sync target server properties information, and then sav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8765" cy="326707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sync target server properties, update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low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lower section to delete the registered sync target serv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sync target server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동기화대상서버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Sync Target Serve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</w:t>
      </w:r>
    </w:p>
    <w:tbl>
      <w:tblPr>
        <w:tblW w:w="9935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3214"/>
        <w:gridCol w:w="1987"/>
        <w:gridCol w:w="4005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sy/getSynchrnServer.d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SynchrnServer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nchrnServerDAO.selectSynchrnServer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sync target server properties informa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69075" cy="370522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Upda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lower section to update the sync target server, and then move to the sync target server update scree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lower section to delete the registered sync target serv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sync target server 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ownload 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c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ile registered in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ync Target Serv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downloaded to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a server where the sync target component is install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Sync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delete the files registered in the sync target server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arget Synchronization</w:t>
      </w:r>
    </w:p>
    <w:tbl>
      <w:tblPr>
        <w:tblW w:w="9781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3077"/>
        <w:gridCol w:w="1736"/>
        <w:gridCol w:w="3610"/>
      </w:tblGrid>
      <w:tr>
        <w:trPr/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 Files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sy/uploadFile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loadFile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 Files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sy/deleteFile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File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nchronize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ssy/processSynchrn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Synchrn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ynchrnServerDAO.processSynchr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synchronize the files for the registered sync target serv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6705" cy="3971925"/>
            <wp:effectExtent l="0" t="0" r="0" b="0"/>
            <wp:docPr id="10" name="그림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er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register the sync target fi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delete the sync target fi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ynchron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ync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 to synchronize the target files for the registered sync target server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4028;&#51068;&#46041;&#44592;&#54868;&amp;media=egovframework:com:utl:sys:ssy:synchrnserver.pn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54028;&#51068;&#46041;&#44592;&#54868;&amp;media=egovframework:com:utl:sys:ssy:egovsynchrnserverlist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&#54028;&#51068;&#46041;&#44592;&#54868;&amp;media=egovframework:com:utl:sys:ssy:egovsynchrnserverregist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&#54028;&#51068;&#46041;&#44592;&#54868;&amp;media=egovframework:com:utl:sys:ssy:egovsynchrnserverupdt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&#54028;&#51068;&#46041;&#44592;&#54868;&amp;media=egovframework:com:utl:sys:ssy:egovsynchrnserverdetail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egovframe.org/wiki/lib/exe/detail.php?id=egovframework%3A&#54028;&#51068;&#46041;&#44592;&#54868;&amp;media=egovframework:com:utl:sys:ssy:egovsynchrnserver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02:00Z</dcterms:created>
  <dc:creator>catholic</dc:creator>
  <dc:description/>
  <cp:keywords/>
  <dc:language>en-US</dc:language>
  <cp:lastModifiedBy>BSH</cp:lastModifiedBy>
  <dcterms:modified xsi:type="dcterms:W3CDTF">2012-04-12T08:36:00Z</dcterms:modified>
  <cp:revision>7</cp:revision>
  <dc:subject/>
  <dc:title/>
</cp:coreProperties>
</file>